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MAJĄTKOW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GRAMU  INWESTYCYJ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 Z Ę Ś Ć   O P I S O W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312.500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607.997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ab/>
        <w:t xml:space="preserve">                </w:t>
        <w:tab/>
        <w:tab/>
        <w:tab/>
        <w:t xml:space="preserve">      7.5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95</w:t>
      </w:r>
      <w:r>
        <w:rPr>
          <w:sz w:val="24"/>
          <w:szCs w:val="24"/>
        </w:rPr>
        <w:t xml:space="preserve"> – zwiększenie planu o kwotę 7.500 zł podyktowane jest koniecznością zabezpieczenia środków na prowadzenie działalności informacyjno – promocyjnej zadania „Modernizacja infrastruktury ograniczającej nadmierną presję  turystów w Rezerwacie Niebieskie Źródła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700  -  GOSPODARKA  MIESZKANIOWA                </w:t>
        <w:tab/>
        <w:tab/>
        <w:tab/>
        <w:t xml:space="preserve">   275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– zwiększenie planu o kwotę 275.000 zł związane jest z  nabyciem do zasobów komunalnych nieruchomości położonej przy ul. Niemcewicza 18a oraz przy trasie krajowej nr 8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921  -  KULTURA  I  OCHRONA  DZIEDZICTWA  NARODOWEGO </w:t>
        <w:br/>
        <w:t xml:space="preserve">                                                                                                                                        30.00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zwiększenie planu o kwotę 30.000 zł  wynika z konieczności realizacji robót uzupełniających  do zadania „Budowa O.K. „Tkacz” – centrum aktywności kulturalnej.</w:t>
      </w:r>
    </w:p>
    <w:p>
      <w:pPr>
        <w:pStyle w:val="Normal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jc w:val="both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400  -  WYTWARZANIE  I  ZAOPATRYWANIE  W  ENERGIĘ  ELEKTRYCZNĄ  GAZ  I  WODĘ </w:t>
        <w:tab/>
        <w:tab/>
        <w:tab/>
        <w:tab/>
        <w:tab/>
        <w:tab/>
        <w:t xml:space="preserve">        4.12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b/>
          <w:b/>
          <w:u w:val="single"/>
        </w:rPr>
      </w:pPr>
      <w:r>
        <w:rPr>
          <w:sz w:val="24"/>
          <w:szCs w:val="24"/>
          <w:u w:val="single"/>
        </w:rPr>
        <w:t>Rozdział 40002</w:t>
      </w:r>
      <w:r>
        <w:rPr/>
        <w:t xml:space="preserve"> – </w:t>
      </w:r>
      <w:r>
        <w:rPr>
          <w:sz w:val="24"/>
          <w:szCs w:val="24"/>
        </w:rPr>
        <w:t>zmniejszenie</w:t>
      </w:r>
      <w:r>
        <w:rPr/>
        <w:t xml:space="preserve"> </w:t>
      </w:r>
      <w:r>
        <w:rPr>
          <w:sz w:val="24"/>
          <w:szCs w:val="24"/>
        </w:rPr>
        <w:t>planu o kwotę 4.120 zł</w:t>
      </w:r>
      <w:r>
        <w:rPr/>
        <w:t xml:space="preserve">  </w:t>
      </w:r>
      <w:r>
        <w:rPr>
          <w:sz w:val="24"/>
          <w:szCs w:val="24"/>
        </w:rPr>
        <w:t xml:space="preserve">dotyczy zadania „Budowa studni głębinowej” i wynika z podpisania umowy na realizację zakresu przewidywanego </w:t>
        <w:br/>
        <w:t>do wykonania w roku bieżącym.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362.263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enie planu o kwotę łączną 362.263 zł następuje z uwagi n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kończenie oraz rozliczenie następujących zada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Kaktusowej – 19.492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Wierzbowej i Batalionów Chłopskich  - 5.206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Bocianiej, Nadpilicznej, Inżynierskiej – 34.178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Zgodnej – 8.945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Cegielnianej i Ugaj – 6.087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odcinka ul. Piaskowej – 150.634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Gajowej – 1.844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80"/>
        <w:jc w:val="both"/>
        <w:rPr/>
      </w:pPr>
      <w:r>
        <w:rPr>
          <w:sz w:val="24"/>
          <w:szCs w:val="24"/>
        </w:rPr>
        <w:t>- podpisanie umowy na realizację zakresu przewidzianego do wykonania w roku bieżącym następujących zadań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- Przebudowa ul. Strefowej w Tomaszowie Mazowieckim – wsparcie rozwoju przedsiębiorczości poprzez budowę infrastruktury  drogowej – 50.877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Rolnej i Lewej – 15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Pustej i Irysowej – 70.000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700  -  GOSPODARKA  MIESZKANIOWA</w:t>
        <w:tab/>
        <w:t xml:space="preserve">                                       159.816 zł                                    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0005</w:t>
      </w:r>
      <w:r>
        <w:rPr>
          <w:sz w:val="24"/>
          <w:szCs w:val="24"/>
        </w:rPr>
        <w:t xml:space="preserve"> – zmniejsza się plan środków o kwotę 159.816 zł – dotyczy zadania „Budowa budynku mieszkalnego wielorodzinnego wraz z zagospodarowaniem terenu pomiędzy ulicami: Kwiatową, Szarych Szeregów, M. Kolbe oraz Ks. Skorupki” z uwagi na wydłużenie się czasu uzyskania decyzji o lokalizacji inwestycji celu publicznego, co uniemożliwia opracowanie koncepcji w roku bieżącym. Środki w tej samej wysokości planuje się do realizacji w roku 2010.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750  -  ADMINISTRACJA  PUBLICZNA              </w:t>
        <w:tab/>
        <w:tab/>
        <w:t xml:space="preserve">                    3.514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 – z uwagi na zakończenie i rozliczenie zadania zmniejsza się środki finansowe o kwotę 3.514 zł na zadaniu „Odnowienie zabytkowego budynku Pałacu Ślubów”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 921 -  KULTURA  I  OCHRONA  DZIEDZICTWA  NAROD.              47.697 zł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 zmniejszenie środków finansowych o kwotę 47.697 zł wynika z podpisania umowy na realizację zakresu przewidzianego do wykonania w roku bieżącym  na zadaniu „Termomodernizacja budynku MOK przy ul. Browarnej wraz z zagospodarowaniem terenu”.</w:t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DZIAŁ  926  -  KULTURA  FIZYCZNA  I  SPORT                  </w:t>
        <w:tab/>
        <w:tab/>
        <w:t xml:space="preserve">                 30.587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1</w:t>
      </w:r>
      <w:r>
        <w:rPr>
          <w:sz w:val="24"/>
          <w:szCs w:val="24"/>
        </w:rPr>
        <w:t xml:space="preserve"> – zmniejszenie planu o kwotę łączną 30.587 zł dotyczy zadań:</w:t>
      </w:r>
    </w:p>
    <w:p>
      <w:pPr>
        <w:pStyle w:val="Normal"/>
        <w:ind w:left="180" w:hanging="180"/>
        <w:jc w:val="both"/>
        <w:rPr/>
      </w:pPr>
      <w:r>
        <w:rPr>
          <w:sz w:val="24"/>
          <w:szCs w:val="24"/>
        </w:rPr>
        <w:t xml:space="preserve">- Budowa kompleksu boisk przy SP Nr 12 w Tomaszowie Mazowieckim  w ramach programu „Moje Boisko – Orlik 2012” – 19.450 zł. Zmniejszenie środków finansowych wynika </w:t>
        <w:br/>
        <w:t>z  zakończenia zadania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Budowa kompleksu boisk przy Gimnazjum Nr 3 w Tomaszowie Mazowieckim w ramach programu „Moje boisko – Orlik 2012”  - 11.137 zł. Zmniejszenie środków wynika </w:t>
        <w:br/>
        <w:t>z podpisania umowy na realizację zakresu przewidzianego do wykonania w roku bieżącym.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6:00Z</dcterms:created>
  <dc:creator>bskowronska</dc:creator>
  <dc:description/>
  <cp:keywords/>
  <dc:language>en-US</dc:language>
  <cp:lastModifiedBy>bskowronska</cp:lastModifiedBy>
  <cp:lastPrinted>2009-10-28T15:11:00Z</cp:lastPrinted>
  <dcterms:modified xsi:type="dcterms:W3CDTF">2009-10-28T14:12:00Z</dcterms:modified>
  <cp:revision>66</cp:revision>
  <dc:subject/>
  <dc:title>WYDATKI  MAJĄTKOWE  WYNIKAJĄCE  Z WIELOLETNIEGO  PROGRAMU  INWESTYCYJNEGO - część opisowa</dc:title>
</cp:coreProperties>
</file>